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1059815</wp:posOffset>
                </wp:positionV>
                <wp:extent cx="37465" cy="321183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3211920"/>
                          <a:chOff x="0" y="0"/>
                          <a:chExt cx="37440" cy="321192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8360" cy="31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58">
                                <a:moveTo>
                                  <a:pt x="0" y="49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83.45pt;width:2.95pt;height:252.9pt" coordorigin="1049,1669" coordsize="59,5058">
                <v:shape id="shape_0" coordsize="20,4958" path="m0,4958l0,0e" stroked="t" o:allowincell="f" style="position:absolute;left:1049;top:1750;width:28;height:49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40" path="m0,40l0,0l40,0e" stroked="t" o:allowincell="f" style="position:absolute;left:1049;top:1669;width:5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42950</wp:posOffset>
                </wp:positionH>
                <wp:positionV relativeFrom="page">
                  <wp:posOffset>1059815</wp:posOffset>
                </wp:positionV>
                <wp:extent cx="3237230" cy="321183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120" cy="3211920"/>
                          <a:chOff x="0" y="0"/>
                          <a:chExt cx="3237120" cy="321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9" h="20">
                                <a:moveTo>
                                  <a:pt x="0" y="0"/>
                                </a:moveTo>
                                <a:lnTo>
                                  <a:pt x="50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0"/>
                            <a:ext cx="12600" cy="32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39">
                                <a:moveTo>
                                  <a:pt x="0" y="0"/>
                                </a:moveTo>
                                <a:lnTo>
                                  <a:pt x="0" y="50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280" y="642600"/>
                            <a:ext cx="1963440" cy="175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0" y="152280"/>
                            <a:ext cx="292680" cy="292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83.45pt;width:254.9pt;height:252.9pt" coordorigin="1170,1669" coordsize="5098,5058">
                <v:shape id="shape_0" coordsize="5079,20" path="m0,0l5079,0e" stroked="t" o:allowincell="f" style="position:absolute;left:1170;top:1669;width:509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5039" path="m0,0l0,5039e" stroked="t" o:allowincell="f" style="position:absolute;left:6228;top:1669;width:19;height:50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5;top:2681;width:3091;height:27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89;top:1909;width:460;height:460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4">
                <wp:simplePos x="0" y="0"/>
                <wp:positionH relativeFrom="page">
                  <wp:posOffset>4019550</wp:posOffset>
                </wp:positionH>
                <wp:positionV relativeFrom="page">
                  <wp:posOffset>948690</wp:posOffset>
                </wp:positionV>
                <wp:extent cx="3212465" cy="3322955"/>
                <wp:effectExtent l="6350" t="0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2640" cy="3322800"/>
                          <a:chOff x="0" y="0"/>
                          <a:chExt cx="3212640" cy="3322800"/>
                        </a:xfrm>
                      </wpg:grpSpPr>
                      <wps:wsp>
                        <wps:cNvSpPr/>
                        <wps:spPr>
                          <a:xfrm>
                            <a:off x="0" y="111240"/>
                            <a:ext cx="3148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8" h="20">
                                <a:moveTo>
                                  <a:pt x="0" y="0"/>
                                </a:moveTo>
                                <a:lnTo>
                                  <a:pt x="49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1112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1240"/>
                            <a:ext cx="12600" cy="32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39">
                                <a:moveTo>
                                  <a:pt x="0" y="0"/>
                                </a:moveTo>
                                <a:lnTo>
                                  <a:pt x="0" y="50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717480"/>
                            <a:ext cx="1955880" cy="175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684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7668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6840" y="10548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76680" y="14400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602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264240"/>
                            <a:ext cx="291960" cy="292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5pt;margin-top:74.7pt;width:252.95pt;height:261.65pt" coordorigin="6330,1494" coordsize="5059,5233">
                <v:shape id="shape_0" coordsize="4958,20" path="m0,0l4958,0e" stroked="t" o:allowincell="f" style="position:absolute;left:6330;top:1669;width:495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1329;top:166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039" path="m0,0l0,5039e" stroked="t" o:allowincell="f" style="position:absolute;left:11369;top:1669;width:19;height:50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7462;top:2624;width:3079;height:27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451;top:1494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10451;top:149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451;top:149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702;top:149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729;top:152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451;top:1660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451;top:166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451;top:166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702;top:1721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729;top:1746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449;top:1910;width:459;height:460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6115</wp:posOffset>
                </wp:positionH>
                <wp:positionV relativeFrom="page">
                  <wp:posOffset>4311015</wp:posOffset>
                </wp:positionV>
                <wp:extent cx="37465" cy="323723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3237120"/>
                          <a:chOff x="0" y="0"/>
                          <a:chExt cx="37440" cy="323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32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79">
                                <a:moveTo>
                                  <a:pt x="0" y="0"/>
                                </a:moveTo>
                                <a:lnTo>
                                  <a:pt x="0" y="50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339.45pt;width:2.95pt;height:254.9pt" coordorigin="1049,6789" coordsize="59,5098">
                <v:shape id="shape_0" coordsize="20,5079" path="m0,0l0,5079e" stroked="t" o:allowincell="f" style="position:absolute;left:1049;top:6789;width:28;height:509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1049;top:682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6115</wp:posOffset>
                </wp:positionH>
                <wp:positionV relativeFrom="page">
                  <wp:posOffset>7587615</wp:posOffset>
                </wp:positionV>
                <wp:extent cx="37465" cy="381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38160"/>
                          <a:chOff x="0" y="0"/>
                          <a:chExt cx="3744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597.45pt;width:2.95pt;height:3pt" coordorigin="1049,11949" coordsize="59,60">
                <v:shape id="shape_0" coordsize="20,40" path="m10,40l0,40l0,0e" stroked="t" o:allowincell="f" style="position:absolute;left:1049;top:11949;width:2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,20" path="m0,0l40,0e" stroked="t" o:allowincell="f" style="position:absolute;left:1049;top:1198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42950</wp:posOffset>
                </wp:positionH>
                <wp:positionV relativeFrom="page">
                  <wp:posOffset>4311015</wp:posOffset>
                </wp:positionV>
                <wp:extent cx="3237230" cy="323723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120" cy="3237120"/>
                          <a:chOff x="0" y="0"/>
                          <a:chExt cx="3237120" cy="3237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23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9" h="20">
                                <a:moveTo>
                                  <a:pt x="0" y="0"/>
                                </a:moveTo>
                                <a:lnTo>
                                  <a:pt x="50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0"/>
                            <a:ext cx="12600" cy="32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79">
                                <a:moveTo>
                                  <a:pt x="0" y="0"/>
                                </a:moveTo>
                                <a:lnTo>
                                  <a:pt x="0" y="50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120" y="669960"/>
                            <a:ext cx="1963440" cy="175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0" y="178560"/>
                            <a:ext cx="292680" cy="292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339.45pt;width:254.9pt;height:254.9pt" coordorigin="1170,6789" coordsize="5098,5098">
                <v:shape id="shape_0" coordsize="5079,20" path="m0,0l5079,0e" stroked="t" o:allowincell="f" style="position:absolute;left:1170;top:6829;width:509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5079" path="m0,0l0,5079e" stroked="t" o:allowincell="f" style="position:absolute;left:6228;top:6789;width:19;height:509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2427;top:7844;width:3091;height:27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89;top:7070;width:460;height:460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8">
                <wp:simplePos x="0" y="0"/>
                <wp:positionH relativeFrom="page">
                  <wp:posOffset>4019550</wp:posOffset>
                </wp:positionH>
                <wp:positionV relativeFrom="page">
                  <wp:posOffset>4311015</wp:posOffset>
                </wp:positionV>
                <wp:extent cx="3212465" cy="3237230"/>
                <wp:effectExtent l="6985" t="6350" r="0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2640" cy="3237120"/>
                          <a:chOff x="0" y="0"/>
                          <a:chExt cx="3212640" cy="3237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19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9" h="20">
                                <a:moveTo>
                                  <a:pt x="0" y="0"/>
                                </a:moveTo>
                                <a:lnTo>
                                  <a:pt x="50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12600" cy="32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79">
                                <a:moveTo>
                                  <a:pt x="0" y="0"/>
                                </a:moveTo>
                                <a:lnTo>
                                  <a:pt x="0" y="50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4560" y="743040"/>
                            <a:ext cx="1955880" cy="175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0" y="178560"/>
                            <a:ext cx="291960" cy="292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5pt;margin-top:339.45pt;width:252.95pt;height:254.9pt" coordorigin="6330,6789" coordsize="5059,5098">
                <v:shape id="shape_0" coordsize="5039,20" path="m0,0l5039,0e" stroked="t" o:allowincell="f" style="position:absolute;left:6330;top:6829;width:503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5079" path="m0,0l0,5079e" stroked="t" o:allowincell="f" style="position:absolute;left:11369;top:6789;width:19;height:509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7660;top:7959;width:3079;height:27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449;top:7070;width:459;height:460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42950</wp:posOffset>
                </wp:positionH>
                <wp:positionV relativeFrom="page">
                  <wp:posOffset>7587615</wp:posOffset>
                </wp:positionV>
                <wp:extent cx="3237230" cy="38100"/>
                <wp:effectExtent l="6350" t="635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120" cy="38160"/>
                          <a:chOff x="0" y="0"/>
                          <a:chExt cx="3237120" cy="38160"/>
                        </a:xfrm>
                      </wpg:grpSpPr>
                      <wps:wsp>
                        <wps:cNvSpPr/>
                        <wps:spPr>
                          <a:xfrm>
                            <a:off x="321192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23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9" h="20">
                                <a:moveTo>
                                  <a:pt x="0" y="0"/>
                                </a:moveTo>
                                <a:lnTo>
                                  <a:pt x="50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597.45pt;width:254.9pt;height:3pt" coordorigin="1170,11949" coordsize="5098,60">
                <v:shape id="shape_0" coordsize="20,40" path="m0,40l0,0e" stroked="t" o:allowincell="f" style="position:absolute;left:6228;top:119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79,20" path="m0,0l5079,0e" stroked="t" o:allowincell="f" style="position:absolute;left:1170;top:11989;width:509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0">
                <wp:simplePos x="0" y="0"/>
                <wp:positionH relativeFrom="page">
                  <wp:posOffset>4019550</wp:posOffset>
                </wp:positionH>
                <wp:positionV relativeFrom="page">
                  <wp:posOffset>7587615</wp:posOffset>
                </wp:positionV>
                <wp:extent cx="3212465" cy="38100"/>
                <wp:effectExtent l="6350" t="635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2640" cy="38160"/>
                          <a:chOff x="0" y="0"/>
                          <a:chExt cx="3212640" cy="38160"/>
                        </a:xfrm>
                      </wpg:grpSpPr>
                      <wps:wsp>
                        <wps:cNvSpPr/>
                        <wps:spPr>
                          <a:xfrm>
                            <a:off x="319968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148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8" h="20">
                                <a:moveTo>
                                  <a:pt x="0" y="0"/>
                                </a:moveTo>
                                <a:lnTo>
                                  <a:pt x="49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190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5pt;margin-top:597.45pt;width:252.95pt;height:3pt" coordorigin="6330,11949" coordsize="5059,60">
                <v:shape id="shape_0" coordsize="20,40" path="m0,40l0,0e" stroked="t" o:allowincell="f" style="position:absolute;left:11369;top:119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958,20" path="m0,0l4958,0e" stroked="t" o:allowincell="f" style="position:absolute;left:6330;top:11989;width:495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1329;top:1197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3739515" cy="5791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2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Listen, number, and rea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5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2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Listen, number, and re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305425</wp:posOffset>
                </wp:positionH>
                <wp:positionV relativeFrom="page">
                  <wp:posOffset>9458960</wp:posOffset>
                </wp:positionV>
                <wp:extent cx="1868805" cy="1651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pt;mso-wrap-distance-left:9.05pt;mso-wrap-distance-right:9.05pt;mso-wrap-distance-top:0pt;mso-wrap-distance-bottom:0pt;margin-top:744.8pt;mso-position-vertical-relative:page;margin-left:41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638675" cy="3613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28.4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038600</wp:posOffset>
                </wp:positionH>
                <wp:positionV relativeFrom="page">
                  <wp:posOffset>7240270</wp:posOffset>
                </wp:positionV>
                <wp:extent cx="3199765" cy="3086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38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Thi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0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0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1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brow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0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w w:val="85"/>
                                <w:sz w:val="30"/>
                                <w:szCs w:val="3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24.3pt;mso-wrap-distance-left:9.05pt;mso-wrap-distance-right:9.05pt;mso-wrap-distance-top:0pt;mso-wrap-distance-bottom:0pt;margin-top:570.1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1382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This</w:t>
                      </w:r>
                      <w:r>
                        <w:rPr>
                          <w:rFonts w:cs="Arial" w:ascii="Arial" w:hAnsi="Arial"/>
                          <w:color w:val="231F20"/>
                          <w:spacing w:val="20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231F20"/>
                          <w:spacing w:val="20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21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brown</w:t>
                      </w:r>
                      <w:r>
                        <w:rPr>
                          <w:rFonts w:cs="Arial" w:ascii="Arial" w:hAnsi="Arial"/>
                          <w:color w:val="231F20"/>
                          <w:spacing w:val="20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co</w:t>
                      </w:r>
                      <w:r>
                        <w:rPr>
                          <w:rFonts w:cs="Arial" w:ascii="Arial" w:hAnsi="Arial"/>
                          <w:color w:val="231F20"/>
                          <w:spacing w:val="-20"/>
                          <w:w w:val="85"/>
                          <w:sz w:val="30"/>
                          <w:szCs w:val="30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02100</wp:posOffset>
                </wp:positionH>
                <wp:positionV relativeFrom="page">
                  <wp:posOffset>4495800</wp:posOffset>
                </wp:positionV>
                <wp:extent cx="292100" cy="292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pt;mso-wrap-distance-left:9.05pt;mso-wrap-distance-right:9.05pt;mso-wrap-distance-top:0pt;mso-wrap-distance-bottom:0pt;margin-top:354pt;mso-position-vertical-relative:page;margin-left:3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81050</wp:posOffset>
                </wp:positionH>
                <wp:positionV relativeFrom="page">
                  <wp:posOffset>7240270</wp:posOffset>
                </wp:positionV>
                <wp:extent cx="3199765" cy="30861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47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Thi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8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9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9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blu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8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coa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24.3pt;mso-wrap-distance-left:9.05pt;mso-wrap-distance-right:9.05pt;mso-wrap-distance-top:0pt;mso-wrap-distance-bottom:0pt;margin-top:570.1pt;mso-position-vertical-relative:page;margin-left:6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1471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This</w:t>
                      </w:r>
                      <w:r>
                        <w:rPr>
                          <w:rFonts w:cs="Arial" w:ascii="Arial" w:hAnsi="Arial"/>
                          <w:color w:val="231F20"/>
                          <w:spacing w:val="18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231F20"/>
                          <w:spacing w:val="19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19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blue</w:t>
                      </w:r>
                      <w:r>
                        <w:rPr>
                          <w:rFonts w:cs="Arial" w:ascii="Arial" w:hAnsi="Arial"/>
                          <w:color w:val="231F20"/>
                          <w:spacing w:val="18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co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25500</wp:posOffset>
                </wp:positionH>
                <wp:positionV relativeFrom="page">
                  <wp:posOffset>4495800</wp:posOffset>
                </wp:positionV>
                <wp:extent cx="292100" cy="2921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pt;mso-wrap-distance-left:9.05pt;mso-wrap-distance-right:9.05pt;mso-wrap-distance-top:0pt;mso-wrap-distance-bottom:0pt;margin-top:354pt;mso-position-vertical-relative:page;margin-left: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24300</wp:posOffset>
                </wp:positionH>
                <wp:positionV relativeFrom="page">
                  <wp:posOffset>3932555</wp:posOffset>
                </wp:positionV>
                <wp:extent cx="3199765" cy="3333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3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Thi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gr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ga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26.25pt;mso-wrap-distance-left:9.05pt;mso-wrap-distance-right:9.05pt;mso-wrap-distance-top:0pt;mso-wrap-distance-bottom:0pt;margin-top:309.6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138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This</w:t>
                      </w:r>
                      <w:r>
                        <w:rPr>
                          <w:rFonts w:cs="Arial" w:ascii="Arial" w:hAnsi="Arial"/>
                          <w:color w:val="231F20"/>
                          <w:spacing w:val="15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231F20"/>
                          <w:spacing w:val="16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15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green</w:t>
                      </w:r>
                      <w:r>
                        <w:rPr>
                          <w:rFonts w:cs="Arial" w:ascii="Arial" w:hAnsi="Arial"/>
                          <w:color w:val="231F20"/>
                          <w:spacing w:val="16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g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02100</wp:posOffset>
                </wp:positionH>
                <wp:positionV relativeFrom="page">
                  <wp:posOffset>1219200</wp:posOffset>
                </wp:positionV>
                <wp:extent cx="292100" cy="2921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pt;mso-wrap-distance-left:9.05pt;mso-wrap-distance-right:9.05pt;mso-wrap-distance-top:0pt;mso-wrap-distance-bottom:0pt;margin-top:96pt;mso-position-vertical-relative:page;margin-left:3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59435</wp:posOffset>
                </wp:positionH>
                <wp:positionV relativeFrom="page">
                  <wp:posOffset>3938905</wp:posOffset>
                </wp:positionV>
                <wp:extent cx="3199765" cy="33337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52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Thi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7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7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bla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7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ca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26.25pt;mso-wrap-distance-left:9.05pt;mso-wrap-distance-right:9.05pt;mso-wrap-distance-top:0pt;mso-wrap-distance-bottom:0pt;margin-top:310.15pt;mso-position-vertical-relative:page;margin-left: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1525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This</w:t>
                      </w:r>
                      <w:r>
                        <w:rPr>
                          <w:rFonts w:cs="Arial" w:ascii="Arial" w:hAnsi="Arial"/>
                          <w:color w:val="231F20"/>
                          <w:spacing w:val="16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231F20"/>
                          <w:spacing w:val="17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17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black</w:t>
                      </w:r>
                      <w:r>
                        <w:rPr>
                          <w:rFonts w:cs="Arial" w:ascii="Arial" w:hAnsi="Arial"/>
                          <w:color w:val="231F20"/>
                          <w:spacing w:val="17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c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25500</wp:posOffset>
                </wp:positionH>
                <wp:positionV relativeFrom="page">
                  <wp:posOffset>1219200</wp:posOffset>
                </wp:positionV>
                <wp:extent cx="292100" cy="2921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pt;mso-wrap-distance-left:9.05pt;mso-wrap-distance-right:9.05pt;mso-wrap-distance-top:0pt;mso-wrap-distance-bottom:0pt;margin-top:96pt;mso-position-vertical-relative:page;margin-left: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49935</wp:posOffset>
                </wp:positionH>
                <wp:positionV relativeFrom="page">
                  <wp:posOffset>7480300</wp:posOffset>
                </wp:positionV>
                <wp:extent cx="3225165" cy="1524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12pt;mso-wrap-distance-left:9.05pt;mso-wrap-distance-right:9.05pt;mso-wrap-distance-top:0pt;mso-wrap-distance-bottom:0pt;margin-top:589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026535</wp:posOffset>
                </wp:positionH>
                <wp:positionV relativeFrom="page">
                  <wp:posOffset>7480300</wp:posOffset>
                </wp:positionV>
                <wp:extent cx="3148330" cy="1524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pt;height:12pt;mso-wrap-distance-left:9.05pt;mso-wrap-distance-right:9.05pt;mso-wrap-distance-top:0pt;mso-wrap-distance-bottom:0pt;margin-top:589pt;mso-position-vertical-relative:page;margin-left:31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520" w:right="98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231F20"/>
      <w:spacing w:val="-15"/>
      <w:w w:val="97"/>
      <w:sz w:val="30"/>
      <w:szCs w:val="30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231F20"/>
      <w:w w:val="99"/>
      <w:sz w:val="30"/>
      <w:szCs w:val="3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36:00Z</dcterms:created>
  <dc:creator>James Jaen</dc:creator>
  <dc:description/>
  <cp:keywords/>
  <dc:language>en-US</dc:language>
  <cp:lastModifiedBy>Zeke Pobanz</cp:lastModifiedBy>
  <dcterms:modified xsi:type="dcterms:W3CDTF">2018-03-18T16:36:00Z</dcterms:modified>
  <cp:revision>2</cp:revision>
  <dc:subject/>
  <dc:title/>
</cp:coreProperties>
</file>